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44"/>
        </w:rPr>
        <w:t>专业技术任职资格评审材料</w:t>
      </w:r>
    </w:p>
    <w:p>
      <w:pPr>
        <w:pStyle w:val="Normal"/>
        <w:spacing w:lineRule="exact" w:line="8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3140</wp:posOffset>
                </wp:positionH>
                <wp:positionV relativeFrom="paragraph">
                  <wp:posOffset>117475</wp:posOffset>
                </wp:positionV>
                <wp:extent cx="5689600" cy="653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779"/>
                              <w:gridCol w:w="2530"/>
                              <w:gridCol w:w="598"/>
                              <w:gridCol w:w="1027"/>
                              <w:gridCol w:w="1626"/>
                              <w:gridCol w:w="1445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湖北师范大学文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序列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高校教师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报职称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报人姓名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报时间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  <w:cantSplit w:val="true"/>
                              </w:trPr>
                              <w:tc>
                                <w:tcPr>
                                  <w:tcW w:w="89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11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袋 内 装 有 以 下 材 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  <w:cantSplit w:val="true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材  料  名  称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材料份数及页码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备 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个人申报专业技术任职资格诚信承诺书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  <w:cantSplit w:val="true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公示证明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高等学校教师资格证书复印件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  <w:cantSplit w:val="true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学历学位证书复印件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4/4-7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技术职务任职资格证书复印件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水平能力测试证明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/9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《综合材料一览表》一张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获奖证书等材料复印件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/11-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教学业绩材料复印件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/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科研业绩材料复印件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/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514.9pt;mso-wrap-distance-left:9pt;mso-wrap-distance-right:9pt;mso-wrap-distance-top:0pt;mso-wrap-distance-bottom:0pt;margin-top:9.25pt;mso-position-vertical-relative:text;margin-left:78.2pt;mso-position-horizontal-relative:page">
                <v:fill opacity="0f"/>
                <v:textbox inset="0in,0in,0in,0in">
                  <w:txbxContent>
                    <w:tbl>
                      <w:tblPr>
                        <w:tblW w:w="8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779"/>
                        <w:gridCol w:w="2530"/>
                        <w:gridCol w:w="598"/>
                        <w:gridCol w:w="1027"/>
                        <w:gridCol w:w="1626"/>
                        <w:gridCol w:w="1445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72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湖北师范大学文理学院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专业序列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高校教师</w:t>
                            </w:r>
                          </w:p>
                        </w:tc>
                        <w:tc>
                          <w:tcPr>
                            <w:tcW w:w="1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英语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申报职称</w:t>
                            </w:r>
                          </w:p>
                        </w:tc>
                        <w:tc>
                          <w:tcPr>
                            <w:tcW w:w="72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讲师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申报人姓名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1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申报时间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  <w:cantSplit w:val="true"/>
                        </w:trPr>
                        <w:tc>
                          <w:tcPr>
                            <w:tcW w:w="89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11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袋 内 装 有 以 下 材 料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  <w:cantSplit w:val="true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材  料  名  称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材料份数及页码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备  注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个人申报专业技术任职资格诚信承诺书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  <w:cantSplit w:val="true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公示证明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高等学校教师资格证书复印件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  <w:cantSplit w:val="true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学历学位证书复印件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/4-7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专业技术职务任职资格证书复印件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/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专业水平能力测试证明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/9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《综合材料一览表》一张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获奖证书等材料复印件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/11-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教学业绩材料复印件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/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-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科研业绩材料复印件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/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588" w:footer="0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40:00Z</dcterms:created>
  <dc:creator>a</dc:creator>
  <dc:description/>
  <dc:language>en-US</dc:language>
  <cp:lastModifiedBy>WPS_1492668625</cp:lastModifiedBy>
  <cp:lastPrinted>2005-04-18T10:50:00Z</cp:lastPrinted>
  <dcterms:modified xsi:type="dcterms:W3CDTF">2021-12-03T01:22:08Z</dcterms:modified>
  <cp:revision>3</cp:revision>
  <dc:subject/>
  <dc:title>云南省专业技术资格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ED3E3D5A148BAAF2D1CA0F7851EA1</vt:lpwstr>
  </property>
  <property fmtid="{D5CDD505-2E9C-101B-9397-08002B2CF9AE}" pid="3" name="KSOProductBuildVer">
    <vt:lpwstr>2052-11.1.0.11045</vt:lpwstr>
  </property>
</Properties>
</file>